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 xml:space="preserve"> Приложение 8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 xml:space="preserve">                           </w:t>
        <w:tab/>
        <w:tab/>
        <w:tab/>
        <w:t xml:space="preserve"> к решению Совета депутат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«О бюджете муниципального образ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 xml:space="preserve"> Адамовский район на 2017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и на плановый период 2018 и 2019 годов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 xml:space="preserve"> от                                  №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АСПРЕДЕЛЕНИЕ БЮДЖЕТНЫХ АССИГНОВАНИЙ РАЙОННОГО БЮДЖЕТА ПО РАЗДЕЛАМ, ПОДРАЗДЕЛАМ, ЦЕЛЕВЫМ СТАТЬЯМ (МУНИЦИПАЛЬНЫМ ПРОГРАММАМ АДАМОВСКОГО РАЙОНА И НЕПРОГРАММНЫМ НАПРАВЛЕНИЯМ ДЕЯТЕЛЬНОСТИ), ГРУППАМ И ПОДГРУППАМ ВИДОВ РАСХОДОВ КЛАССИФИКАЦИИ РАСХОДОВ НА 2017 ГОД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И НА ПЛАНОВЫЙ ПЕРИОД 2018 И 2019 ГОДОВ</w:t>
      </w:r>
    </w:p>
    <w:p>
      <w:pPr>
        <w:pStyle w:val="Normal"/>
        <w:spacing w:before="0" w:after="0"/>
        <w:ind w:firstLine="709"/>
        <w:jc w:val="right"/>
        <w:rPr/>
      </w:pPr>
      <w:r>
        <w:rPr>
          <w:rFonts w:eastAsia="Times New Roman"/>
        </w:rPr>
        <w:t xml:space="preserve"> </w:t>
      </w:r>
      <w:r>
        <w:rPr/>
        <w:t>(тыс. рублей)</w:t>
      </w:r>
    </w:p>
    <w:tbl>
      <w:tblPr>
        <w:tblW w:w="1072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620"/>
        <w:gridCol w:w="660"/>
        <w:gridCol w:w="1412"/>
        <w:gridCol w:w="600"/>
        <w:gridCol w:w="1116"/>
        <w:gridCol w:w="1016"/>
        <w:gridCol w:w="1016"/>
        <w:gridCol w:w="601"/>
      </w:tblGrid>
      <w:tr>
        <w:trPr>
          <w:trHeight w:val="527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З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17 го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18 го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19 год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8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9 968,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5 481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6 250,5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 334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 334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 334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334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334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334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3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 Адамовского район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334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334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334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лава муниципального образова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334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334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334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334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334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334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Функционирование законодательных (представительных) органов государственной власти и представительных органов муниципальных образований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местного самоуправления Адамовского район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5 227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5 077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5 047,2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Информатизация администрации муниципального образования Адамовский район» на 2016-2018 год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Повышение квалификации муниципальных служащих в области информационно-коммуникационных технологий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0 05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6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ышение квалификации в области информационно-коммуникационных технологий на специализированных курсах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0 05 206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0 05 206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0 05 206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астие в семинарах и научно-практических конференциях по проблемам развития информационно-коммуникационных технолог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0 05 206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0 05 206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Развитие муниципальной службы в администрации Адамовского района» на 2016-2018 год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 197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 047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Развитие профессиональных качеств муниципальных служащих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0 03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ышение квалификации муниципальных служащих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0 03 205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0 03 205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2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0 03 205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7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Совершенствование механизма предупреждения  коррупции, выявления и разрешения конфликта интересов на муниципальной службе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0 08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ышение квалификации работников режимно-секретного подразделе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0 08 205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0 08 205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«Создание условий для развития, совершенствования и повышения эффективности деятельности органов местного самоуправления в решении вопросов местного значения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0 1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 047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 047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0 11 10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 047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 047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0 11 10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 695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 695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0 11 10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4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4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0 11 10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 047,2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 Адамовского район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 047,2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46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 047,2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 695,4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4,8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 879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 379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 379,3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Управление муниципальными финансами Адамовского района» на 2016 – 2020 год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 267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767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767,3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Обеспечение реализации программы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767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767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767,3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83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 01 10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719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719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719,3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 01 10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943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76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760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 01 10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749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930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930,3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 01 10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переданных полномочий по организации расчета и предоставления дотаций бюджетам поселений на выравнивание бюджетной обеспеченности за счет средств областного бюджет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 01 8095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 01 8095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Повышение эффективности бюджетных расходов Адамовского района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3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Повышение эффективности распределения бюджетных средств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3 03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ышение уровня технической оснащенности органов, задействованных в бюджетном процесс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3 03 203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3 03 203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местного самоуправления Адамовского район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9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9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9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уководитель контрольно-счетного  органа муниципального образова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9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9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9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9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9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9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 00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 25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 900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00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25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900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41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непрограммные мероприят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00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25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900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8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оздание и использование средств резервного фонда главы администрации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000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00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00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320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8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зервные средств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000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00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00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320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8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здание и использование средств резервного фонда по чрезвычайным ситуациям местных администрац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00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00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0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8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зервные средств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00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00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0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2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 437,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 350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 500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2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Информатизация администрации муниципального образования Адамовский район» на 2016-2018 год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51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51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2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Укрепление материально-технической базы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 0 06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51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51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2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обретение и обслуживание средств вычислительной техник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 0 06 206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3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3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2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 0 06 206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3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3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2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обретение лицензионного программного обеспече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 0 06 206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21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21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 0 06 206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21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21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Размещение информации в средствах массовой информации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 0 08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вещение деятельности администрации район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 0 08 206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 0 08 206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Развитие торговли  в Адамовском районе на 2017-2020 годы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,2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Формирование информационной базы данных о хозяйствующих субъектах, осуществляющих торговую деятельность, о хозяйствующих субъектах, осуществляющих поставки товаров (за исключением производителей товаров), о состоянии торговли на территории муниципального образования Адамовский район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 0 02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,2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формированию торгового реестр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 0 02 8095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,2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 0 02 8095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,2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Развитие муниципальной службы в администрации Адамовского района» на 2016-2018 год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 508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 421,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«Создание условий для развития, совершенствования и повышения эффективности деятельности органов местного самоуправления в решении вопросов местного значения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0 1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 508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 421,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реждения, обеспечивающие предоставление услуг в сфере хозяйственного обслуживания органов муниципальной власт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0 11 700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 859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 817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у персоналу казенных учрежден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0 11 700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 480,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 490,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0 11 700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 371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 319,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0 11 700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0 11 8095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38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38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0 11 8095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38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38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сбору информации от поселений, входящих в состав муниципальных районов, необходимой для ведения регистра муниципальных нормативных правовых актов Оренбургской област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0 11 8095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5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5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0 11 8095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0 11 8095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уществление переданных полномочий по созданию и организации деятельности административных комисс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0 11 8095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4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0 11 8095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4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 496,8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, источником финансового обеспечения которых являются субвенции из областного бюджет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 3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03,7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 3 00 8095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38,2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 3 00 8095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38,2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сбору информации от поселений, входящих в состав муниципальных районов, необходимой для ведения регистра муниципальных нормативных правовых актов Оренбургской област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 3 00 8095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5,5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 3 00 8095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 3 00 8095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,5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непрограммные мероприят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 893,1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чреждения, обеспечивающие предоставление услуг в сфере хозяйственного обслуживания органов муниципальной власт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700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 818,1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у персоналу казенных учрежден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700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490,1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700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319,1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700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,9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в Совет (ассоциация) муниципальных образований Оренбургской област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900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900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 183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 183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 183,3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 183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 183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 183,3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Управление муниципальными финансами Адамовского района» на 2016 – 2020 год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183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183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183,3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Повышение финансовой самостоятельности бюджетов поселений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2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183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183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183,3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Осуществление первичного воинского учета на территориях, где отсутствуют военные комиссариаты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2 03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183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183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183,3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2 03 51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183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183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183,3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убвенци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2 03 51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183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183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183,3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 571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 618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 618,3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рганы юстици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 002,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 002,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 002,1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 002,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 002,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 002,1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, предусмотренных федеральным законодательством, источником финансового обеспечения которых являются средства федерального бюджет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 2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 002,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 002,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 002,1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№ 143-ФЗ «Об актах гражданского состояния» полномочий Российской Федерации на государственную регистрацию актов гражданского состояния (субвенции бюджетам городских округов и муниципальных районов)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2 00 593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 002,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 002,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 002,1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2 00 593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31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24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24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2 00 593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,3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убвенци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2 00 593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,8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 568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 616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 616,2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Защита населения и территории муниципального образования Адамовский район Оренбургской области от чрезвычайных ситуаций, обеспечение пожарной безопасности и безопасности людей на водных объектах на 2017-2019 годы»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 568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616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 616,2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Материально-техническое  обеспечение мероприятий по пропуску весеннего паводка и пожарной безопасности на территории муниципального образования Адамовский район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 0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69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69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69,3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обретение материально-технических средств и оборудования для проведения аварийно-спасательных мероприятий в период пропуска весеннего паводк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 0 01 21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7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7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7,3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 0 01 21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7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7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7,3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обретение технических средств и оборудования для локализации и тушения возгораний и пожаро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 0 01 211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2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2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2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 0 01 211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2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2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2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Материально-техническое обеспечение мероприятий, проводимых в целях гражданской обороны, ликвидации чрезвычайных ситуаций природного и техногенного характера и их последствий, а также повышение квалификации и уровня знаний руководителей и специалистов Адамовского муниципального звена Оренбургской территориальной подсистемы единой государственной системы предупреждения и ликвидации чрезвычайных ситуаций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 0 02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1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65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65,4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обретение средств индивидуальной и коллективной защиты в целях гражданской обороны населения и территори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 0 02 21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4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4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 0 02 21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4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4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обретение резервного источника снабжения электрической энергией для обеспечения мероприятий, проводимых в целях ликвидации чрезвычайных ситуаций и их последств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 0 02 21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8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8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8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 0 02 21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8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8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8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обретение технических средств и оборудования оповещения и предупреждения населения об угрозе возникновения и возникновении чрезвычайных ситуац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 0 02 211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3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3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3,4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 0 02 211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3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3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3,4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и  повышение квалификации  специалистов по гражданской обороне и чрезвычайным ситуациям Адамовского муниципального звен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енбургской территориальной подсистемы единой государственной системы предупреждения и ликвидации чрезвычайных ситуаций на учебных и методических курсах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 0 02 211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у персоналу казенных учрежден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 0 02 211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Обеспечение деятельности служб защиты населения и территорий от чрезвычайных ситуаций и служб гражданской обороны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 0 03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 248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 181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 181,5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Единой дежурно-диспетчерской службы муниципального образования Адамовский район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 03 70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176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176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176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у персоналу казенных учрежден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 03 70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176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176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176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и установка оборудования, программного обеспечения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 ГЛОНАСС для автоматизации процесса мониторинга и управления, агрегации и хранения аналитических данных о подвижных и стационарных объектах на рабочем месте диспетче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диной дежурно-диспетчерской службы муниципального образования Адамовский район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 03 211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 03 211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предметов форменной одежды диспетчеров Единой дежурно-диспетчерской службы муниципального образования Адамовский район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 03 212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5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 03 212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5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2 651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 855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 881,2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ельское хозяйство и рыболовство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3 070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38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38,2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41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Развитие сельского хозяйства и регулирование рынков сельскохозяйственной продукции, сырья и продовольствия Адамовского района» на 2013-2020 год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 882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8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8,2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41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Развитие подотрасли животноводства, переработка и реализация продукции животноводства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2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280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88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Развитие молочного скотоводства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2 02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557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1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на повышение продуктивности крупного рогатого скота молочного направления, источником обеспечения которых являются средства федерального бюджет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2 02 5542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027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1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2 02 5542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027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1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на повышение продуктивности крупного рогатого скота молочного направле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1 2 02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2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9,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1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1 2 02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2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9,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1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Развитие свиноводства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2 03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1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за реализованное мясо свине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2 03 803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1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2 03 803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1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Развитие овцеводства и козоводства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2 04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1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азание содействия достижению целевых показателей реализации региональных программ развития агропромышленного комплекса (возмещение части затрат по наращиванию маточного поголовья овец и коз)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2 04 5543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1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2 04 5543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1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на возмещение части затрат по наращиванию маточного поголовья овец и коз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 2 04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3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1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 2 04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3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1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Развитие мясного скотоводства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3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949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1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Поддержка отрасли мясного скотоводства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3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949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1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азание содействия достижению целевых показателей реализации региональных программ развития агропромышленного комплекса (возмещение части затрат по наращиванию товарного поголовья коров специализированных мясных пород)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3 01 5543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780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1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3 01 5543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780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на возмещение части затрат по наращиванию товарного поголовья коров специализированных мясных поро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 3 01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3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169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 3 01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3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169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Обеспечение реализации программы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6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551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государственной политики в сфере регулирования и поддержки сельскохозяйственного производства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6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401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выполнения отдельных государственных полномочий в сфере регулирования и поддержки сельскохозяйственного производств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6 01 801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401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6 01 801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46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6 01 801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6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Повышение квалификации, поддержка молодых специалистов и престижа профессий в агропромышленном комплексе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6 03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и проведение конкурсов «Лучший по профессии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6 03 204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6 03 204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и проведение дня работников сельского хозяйства по итогам год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6 03 204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5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6 03 204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5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«Отлов и содержание безнадзорных животных, защита населения от болезней, общих для человека и животных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 7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8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8,2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«Проведение мероприятий по отлову и содержанию безнадзорных  животных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 7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4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тдельных государственных полномочий  по отлову и содержанию безнадзорных  животных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7 01 808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4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7 01 808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4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Проведение мероприятий по сбору, утилизации и уничтожение биологических отходов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7 02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7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7,8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ение отдельных государственных полномочий по защите населения от болезней, общих для человека и животных, в части сбора, утилизации и уничтожения биологических отходо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7 02 808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7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7,8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7 02 808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7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7,8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Развитие муниципальной службы в администрации Адамовского района» на 2016-2018 год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8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«Создание условий для развития, совершенствования и повышения эффективности деятельности органов местного самоуправления в решении вопросов местного значения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0 1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8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0 11 10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8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0 11 10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8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 276,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 505,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 531,3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«Развитие транспортной системы Адамовского района на 2015-2020 годы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276,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505,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531,3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«Дорожное хозяйство Адамовского района на 2015-2020 годы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1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276,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505,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531,3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Дорожная деятельность в отношении автомобильных дорог местного значения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1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276,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505,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531,3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финансирование расходов по капитальному ремонту и ремонту автомобильных дорог общего пользования населенных пункто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1 01 804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276,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505,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531,3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1 01 804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276,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505,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531,3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 304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 711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 711,7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Развитие системы градорегулирования муниципального образования Адамовский район Оренбургской области на 2015- 2017 годы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Разработка документации территориального планирования, градостроительного зонирования и планировки территории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е вложения в объекты муниципальной собственност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07 0 01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07 0 01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2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Совершенствование и закрепление медицинских кадров в муниципальном образовании Адамовский район на 2017-2020 годы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0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0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00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Улучшение социально-бытовых условий медицинских работников ГБУЗ «Адамовская районная больница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 0 05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0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0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00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86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иобретение служебного жилья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 0 05 40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0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0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00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юджетные инвестици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 0 05 40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0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0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00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Управление земельно-имущественным комплексом Адамовского района  Оренбургской области» на 2016 – 2020 год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7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 249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 249,7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Оптимизация количественного и качественного состава земельно-имущественного комплекса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57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94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94,5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тановка на учет бесхозяйного недвижимого имущества, регистрация права муниципальной собственности на такое имущество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1 202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5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1 202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5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технической инвентаризации недвижимого имуществ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1 202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72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8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8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1 202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72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8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8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оценки рыночной стоимости или размера арендной платы муниципального имуществ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1 202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1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1,5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1 202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1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1,5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ение землеустроительных работ в отношении земельных участков, находящихся в собственности муниципального образования Адамовский район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1 20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5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5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50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1 20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5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5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50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Осуществление обязанностей собственника по содержанию земельно-имущественного комплекса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2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55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55,2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готовка рабочей документации на реконструкцию нежилых помещен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2 202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2 202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текущего ремонта объектов муниципального недвижимого имущества муниципального образования Адамовский район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2 202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5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5,2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2 202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5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5,2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О развитии малого и среднего предпринимательства в Адамовском районе» на 2017 - 2020 год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Мероприятия по возмещению части затрат субъектам предпринимательства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 0 02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змещение в размере 2/3 от суммы расходов, произведенных на оплату регистрационного сбора за участие в выставках (ярмарках), а также на оплату аренды выставочной площади на выставках (ярмарках), имеющих статус региональных, межрегиональных, всероссийских или международных и проводившихся на территории Российской Федерации и за ее пределам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 0 02 2054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 0 02 2054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1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592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592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592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1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, источником финансового обеспечения которых являются субвенции из областного бюджет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3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4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4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4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1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государственных полномочий в сфере водоснабжения, водоотведения и в области обращения с твердыми коммунальными отходам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3 00 804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4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4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4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1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3 00 804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4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4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4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чие непрограммные мероприят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 7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448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448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448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муниципального автономного учреждения "Многофункциональный центр по оказанию государственных и муниципальных услуг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 7 00 607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058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058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058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 7 00 607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058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058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058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одержание и обслуживание муниципального имуществ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 7 00 900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9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9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90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1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 7 00 900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9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9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90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1 443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1 443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1 443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9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Жилищное хозяйство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1 443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1 443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1 443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6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 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 443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 443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 443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06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, источником финансового обеспечения которых являются субвенции из областного бюджет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 3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 443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 443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 443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77 3 00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R08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 121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 121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 121,2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Бюджетные инвестиции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77 3 00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R08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 121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 121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 121,2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обеспечению жильем социального найма отдельных категорий граждан в соответствии с законодательством Оренбургской област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77 3 00 80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321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321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321,8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юджетные инвестици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77 3 00 80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4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321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321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321,8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6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33 710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32 309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28 129,1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ошкольное образовани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4 729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4 458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3 413,6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униципальная программа «Развитие образования Адамовского района на 2017-2020 годы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4 729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4 458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 413,6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дпрограмма «Развитие дошкольного, общего образования и дополнительного образования детей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4 729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4 458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 413,6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2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сновное мероприятие «Развитие дошкольного образования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4 729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4 458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 413,6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дошкольного образова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1 01 600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 587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 315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 270,7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1 600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 587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 315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 270,7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ение детей-инвалидов в образовательных организациях, реализующих программу дошкольного образования, а также предоставление компенсации затрат родителей (законных представителей) на обучение детей-инвалидов на дому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1 802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4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4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4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1 802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4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4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4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образовательных организациях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1 8098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 988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 988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 988,9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1 8098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 988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 988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 988,9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87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щее образовани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16418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16146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15101,7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униципальная программа «Развитие образования Адамовского района на 2017-2020 годы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16418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16146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15101,7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дпрограмма «Развитие дошкольного, общего образования и дополнительного образования детей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8674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8403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7358,5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 «Развитие общего образования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2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8674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8403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7358,5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общего и среднего образова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2 60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6 875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6 603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5 558,9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2 60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6 875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6 603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5 558,9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, а также дополнительного образования детей в муниципальных образовательных организациях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2 8098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1799,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1799,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1799,6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07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2 8098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1799,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1799,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1799,6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Совершенствование организации питания учащихся в общеобразовательных организациях Адамовского района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4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 743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 743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 743,2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 «Совершенствование  системы управления организацией школьного питания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4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 743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 743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 743,2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обретение набора продуктов питания для организации питания учащихся  в общеобразовательных организациях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1 4 01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068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068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068,5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1 4 01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068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068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068,5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ое финансовое обеспечение мероприятий по организации питания учащихся в общеобразовательных организациях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4 01 801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674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674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674,7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4 01 801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674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674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674,7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Дополнительное образование дете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1 049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0 561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8 471,8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униципальная программа «Развитие образования Адамовского района на 2017-2020 годы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 203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 661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 571,3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дпрограмма «Развитие дошкольного, общего образования и дополнительного образования детей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 203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 661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 571,3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«Развитие дополнительного и неформального образования детей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3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 203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 661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 571,3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муниципального бюджетного учреждения  дополнительного образования «Центр развития творчества детей и юношества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3 602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 185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 914,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 869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3 602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 185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 914,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 869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муниципального автономного учреждения  дополнительного образования «Адамовская детско- юношеская спортивная школа «Золотой колос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3 602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 018,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747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702,3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Развитие культуры Адамовского района на 2015-2020 годы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846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900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900,5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Развитие учреждения дополнительного образования детей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2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846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900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900,5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 дополнительного образования  детей  в сфере культуры  и искусства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2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846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900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900,5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муниципального бюджетного учреждения дополнительного образования «Детская школа искусств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2 01 608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846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900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900,5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2 01 608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846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900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900,5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Молодежная политика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71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Реализация молодежной политики на территории МО Адамовский район Оренбургской области» на 2015 – 2017 год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9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Популяризация здорового образа жизни среди молодежи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профилактической работы с подростками и молодёжью по предупреждению табачной, наркотической и иных видов зависимост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0 01 204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0 01 204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влечение молодежи в социальную активную деятельность, развитие детского и молодежного движения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0 02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7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добровольческого движе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0 02 204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0 02 204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проведение культурно массовых мероприят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0 02 204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0 02 204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школьных мероприятиях и награждение активисто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0 02 204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0 02 204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Участие в зональных и областных мероприятиях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0 02 204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0 02 204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Основное мероприятие 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здание условий для развития гражданских и военно – патриотических качеств молодежи. Формирование политико – правовой культуры и повышение качества подготовки допризывной молодежи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0 03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8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Организация и проведение мероприятий среди молодежи допризывного и призывного возраст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3 205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3 205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изация и проведение 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мероприятий военно-патриотической направленност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3 205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3 205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ирование механизмов поддержки и реабилитации молодежи, находящейся в трудной жизненной ситуации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4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, проведение и командирование подростков, оказавшихся в трудной жизненной ситуации, в детские оздоровительные лагер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4 205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4 205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Комплексные меры противодействия злоупотреблению наркотиками и их незаконному обороту в Адамовском районе на 2015 – 2017 годы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Организационно – правовое обеспечение антинаркотической деятельности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мероприятий среди учащейся молодежи по вопросам профилактики наркомани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01 207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01 207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готовление материалов и печатной продукции по вопросам профилактики наркомани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01 207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01 207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Меры по сокращению предложения наркотиков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02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мещение в средствах массовой информации материалов антинаркотической направленност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02 207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02 207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Меры по сокращению спроса на наркотики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03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ультурно – массовых мероприятий, направленных на профилактику злоупотребления наркотиков и психотропных вещест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03 207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03 207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Повышение безопасности дорожного движения в Адамовском районе в 2015 – 2017 годы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«Формирование общественного мнения по проблеме безопасности дорожного движения, культуры безопасного поведения на дорогах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0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отовление материалов и печатной продукции по пропаганде безопасности дорожного движе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0 01 208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0 01 208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ероприятий в рамках безопасного поведения на дорогах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0 01 208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0 01 208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«Работа по профилактике детского дорожно-транспортного травматизма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0 02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районных и областных конкурсах и акциях по профилактике дорожно – транспортного травматизм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0 02 208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0 02 208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Обеспечение правопорядка на территории муниципального образования  Адамовский район на 2015 – 2017 годы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Организационно – правовое обеспечение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0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Style w:val="1"/>
                <w:sz w:val="20"/>
                <w:szCs w:val="20"/>
              </w:rPr>
              <w:t>Размещение информации в средствах массовой информации по профилактике правонарушений среди населе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0 01 208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0 01 208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ругие вопросы в области образова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1 142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1 142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1 142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униципальная программа «Развитие образования Адамовского района на 2017-2020 годы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 858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 858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 858,8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Координация работы и организационное сопровождение системы образования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 858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 858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 858,8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10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046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046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046,3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10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636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636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636,9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10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4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4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4,4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10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муниципального казенного учреждения "Централизованная бухгалтерия по обслуживанию образовательных учреждений"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702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 607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 607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 607,3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702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 863,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 863,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 863,1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702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3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3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3,2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702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муниципального казенного учреждения "Многофункциональный центр"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702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 626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 626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 626,2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702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740,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740,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740,1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702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866,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866,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866,1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702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8095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9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9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9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8095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9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9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9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3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3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3,2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, источником финансового обеспечения которых являются субвенции из областного бюджет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3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3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3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3,2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ведению списка подлежащих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3 00 8095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3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3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3,2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3 00 8095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3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3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3,2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2 504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9 611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9 482,9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1 364,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8 863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8 863,8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Развитие культуры Адамовского района на 2015-2020 годы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8 835,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8 863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8 863,8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Развитие культурно – досуговых учреждений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1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 304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 247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 248,4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Организация досуга и проведение мероприятий, сохранение и популяризация культурного наследия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6 1 01 00000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 915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 466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 466,8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муниципального бюджетного учреждения культуры  «Районный Дом Культуры «Целинник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1 01 608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6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1 01 608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6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мероприятий в рамках празднования памятных дат, исторических событий, имеющих значение для населения Адамовского район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1 01 608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03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1 01 608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03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учреждений Отдела культуры администрации  Адамовского района за счет средств поселений, перечисляемых в соответствии с заключенными соглашениями о передаче осуществления части полномоч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1 01 609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 466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 466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 466,8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1 01 609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 466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 466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 466,8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Организация досуга населения, проведения мероприятий, сохранение, использование и популяризация культурного наследия, местного и традиционного творчества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1 02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 388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 780,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 781,6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муниципального бюджетного учреждения культуры «Централизованная клубная система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1 02 608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8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40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41,4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1 02 608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8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40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41,4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учреждений Отдела культуры администрации  Адамовского района за счет средств поселений, перечисляемых в соответствии с заключенными соглашениями о передаче осуществления части полномоч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1 02 609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 240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 240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 240,2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1 02 609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 240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 240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 240,2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Создание условий для обеспечения доступности и сохранности музейных фондов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3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36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53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53,5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звитие музейного дела. Экскурсионное, информационное и справочное обслуживание посетителей музеев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3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36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53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53,5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муниципального бюджетного учреждения культуры «Народный музей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3 01 608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36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53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53,5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3 01 608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36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53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53,5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Развитие библиотечного дела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4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694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762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761,9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иблиотечное обслуживание  посетителей библиотек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4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694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762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761,9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муниципального бюджетного учреждения культуры «Межпоселенческая централизованная библиотечная система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4 01 608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402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471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470,2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4 01 608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402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471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470,2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учреждений Отдела культуры администрации  Адамовского района за счет средств поселений, перечисляемых в соответствии с заключенными соглашениями о передаче осуществления части полномоч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4 01 609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291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291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291,7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4 01 609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291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291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291,7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Гармонизация  межэтнических и межконфессиональных отношений на территории  Адамовского района Оренбургской области на 2017-2020 годы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 0 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пуляризация этнической культуры и истории  представителей различных этнических общностей Адамовского района Оренбургской области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 0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 местных и районных этнокультурных мероприят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 0 01 609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 0 01 609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Устойчивое развитие сельских территорий на 2014-2017 годы и на период до 2020 года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344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«Развитие культурно-досуговой деятельности в сельской местности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0 04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344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финансирование капитальных вложений в комплексное обустройство населенных пунктов, расположенных в сельской местности, объектами социальной, инженерной инфраструктуры и автомобильными дорогам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24 0 04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R018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344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24 0 04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R018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2 34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Кинематограф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29,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29,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29,1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Развитие культуры Адамовского района на 2015-2020 годы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9,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9,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9,1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Развитие культурно – досуговых учреждений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1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9,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9,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9,1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«Проведение зрелищных культурно - массовых мероприятий с использованием возможностей киновидеосервиса и организация досуга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1 03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9,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9,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9,1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учреждений Отдела культуры администрации  Адамовского района за счет средств поселений, перечисляемых в соответствии с заключенными соглашениями о передаче осуществления части полномоч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1 03 609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9,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9,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9,1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1 03 609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9,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9,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9,1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 311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9 919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9 790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Развитие культуры Адамовского района на 2015-2020 годы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 311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9 919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9 790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сновное мероприятие 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централизованного      введения бухгалтерского  учета финансово-хозяйственной деятельности учреждений культуры, эффективного  и рационального использования бюджетных средств, выделяемых на их содержание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0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16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033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033,9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еспечение деятельности муниципального казенного учреждения «Централизованная бухгалтерия по обслуживанию учреждений культуры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0 01 702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16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033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033,9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0 01 702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586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586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586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0 01 702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8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6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6,9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0 01 702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сновное мероприятие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ь в сфере культуры, искусства, охраны историко-культурного наследия в соответствии с предметом и целями деятельности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0 02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68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70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70,5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0 02 10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68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70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70,5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0 02 10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1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1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1,5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0 02 10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дпрограмма «Развитие хозяйственной деятельности учреждений культуры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5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7 325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6 914,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6 785,6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культуры  материально-техническими ресурсами , подготовка и заключение договоров  с поставщиками на поставку  материально-технических ресурсов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06 5 01 00000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7 325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6 914,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6 785,6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муниципального бюджетного учреждения «Материально-техническая служба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5 01 608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 297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 90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 900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5 01 608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 297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 90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 900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учреждений Отдела культуры администрации  Адамовского района за счет средств поселений, перечисляемых в соответствии с заключенными соглашениями о передаче осуществления части полномоч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5 01 609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 028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 014,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 885,6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5 01 609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 028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 014,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 885,6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73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6 404,8</w:t>
            </w:r>
          </w:p>
        </w:tc>
        <w:tc>
          <w:tcPr>
            <w:tcW w:w="10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 404,8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 400,8</w:t>
            </w:r>
          </w:p>
        </w:tc>
        <w:tc>
          <w:tcPr>
            <w:tcW w:w="6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 104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 104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 100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униципальная программа «Развитие муниципальной службы в администрации Адамовского района» на 2016-2018 год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9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104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104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Дополнительное пенсионное обеспечение муниципальных служащих муниципального образования Адамовский район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9 0 1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104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104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лата к пенсиям муниципальным служащим и лицам, замещавшим выборные муниципальные должност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9 0 10 205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104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104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9 0 10 205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104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104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6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100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чие непрограммные мероприят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 7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100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Доплата к пенсиям муниципальным служащим и лицам, замещавшим выборные муниципальные должност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 7 00 205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100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 7 00 205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100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1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 14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4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40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6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«Обеспечение жильем молодых семей в Адамовском районе Оренбургской области на 2014-2020 гг.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 00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Создание гарантированной системы поддержки молодых семей в решении жилищной проблемы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 0 08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 00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едоставление социальных выплат молодым семьям на строительство (приобретение) жилья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2 0 08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 00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2 0 08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 00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программные мероприят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чие непрограммные мероприят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903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903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храна семьи и детств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9 160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9 160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9 160,8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униципальная программа «Развитие образования Адамовского района на 2017-2020 годы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 160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 160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 160,8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дпрограмма «Развитие дошкольного, общего образования и дополнительного образования детей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237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237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237,4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сновное мероприятие «Развитие дошкольного образования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237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237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237,4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существление переданных полномочий по выплате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1 8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237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237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237,4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1 8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237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237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237,4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дпрограмма «Вовлечение детей и подростков в социальную практику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 923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 923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 923,4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сновное мероприятие «Совершенствование деятельности муниципальных учреждений, оказывающих услуги социально-психологической помощи детей и подростков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3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680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680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680,4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финансовому обеспечению мероприятий по отдыху детей в каникулярное врем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3 805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680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680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680,4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0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3 805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680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680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680,4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Социально-правовая защита детей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4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 243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 243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 243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4 526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5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5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5,5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4 526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5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5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5,5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содержанию ребенка в семье опекун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4 88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744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744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744,3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4 88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,7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4 88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684,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684,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684,6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содержанию ребенка в приемной семье, а также выплате вознаграждения, причитающегося приемному родителю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4 881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 643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 643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 643,2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4 881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 54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 54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 545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4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 266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35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6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ассовый спорт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4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 266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35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Развитие физической культуры и спорта в Адамовском районе на 2017-2020 годы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11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3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 266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35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 «Спортивно-массовые мероприятия: участие, организация, проведение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3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3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35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и проведение комплексных, спортивных и физкультурных мероприятий среди всех возрастных, профессиональных и социальных групп населения района (игры, фестивали, спартакиады, первенства, чемпионаты, турниры и др.), а также открытие первенств, чемпионатов, турниров с участием спортсменов других территориальных образован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1 200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1 200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астие команд и спортсменов района в зональных, областных и российских комплексных, спортивных и физкультурных мероприятиях среди всех возрастных, профессиональных и социальных групп населе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1 200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3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3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35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1 200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3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3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35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и проведение мероприятий  среди инвалидов и лиц с ограниченными возможностями (соревнования  по видам спорта, районные спартакиады), а также открытых первенств, чемпионатов, турниров с участием спортсмено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х территориальных образован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1 20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1 20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астие команд и спортсменов района в зональных, областных и российских комплексных, спортивных и физкультурных мероприятиях среди инвалидов и лиц с ограниченными возможностям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1 20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1 20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Обновление материально-технической базы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3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31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обретение спортивного инвентаря, спортивного оборудования, спортивной формы, спортивной обуви, спортивной экипировки, призов и наградной продукции. Нанесение логотипов и надписе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3 2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31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3 2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31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Комплексные меры противодействия злоупотреблению наркотиками и их незаконному обороту в Адамовском районе на 2015 – 2017 годы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Меры по сокращению предложения наркотиков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11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0 02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спортивных мероприятий в рамках здорового образа жизн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0 02 207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0 02 207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7 917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7 917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7 917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7 917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7 917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7 917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Управление муниципальными финансами Адамовского района» на 2016 – 2020 год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 917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 917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 917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Повышение финансовой самостоятельности бюджетов поселений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2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 917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 917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 917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19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Формирование доходной базы бюджетов поселений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2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 917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 917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 917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19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 и предоставление межбюджетных трансфертов на выравнивание бюджетной обеспеченности, сбалансированность бюджетов поселений и иных межбюджетных трансферто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2 01 203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19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Дотации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2 01 203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ение полномочий Оренбургской области по предоставлению дотаций бюджетам поселений на выравнивание бюджетной обеспеченности за счет средств областного бюджет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2 01 80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 557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 557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 557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06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Дотации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2 01 80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 557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 557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 557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Условно утвержденные расход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 35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0 721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8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сего расходо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39093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18440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19662,1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Основной текст1"/>
    <w:qFormat/>
    <w:rPr>
      <w:rFonts w:ascii="Times New Roman" w:hAnsi="Times New Roman" w:cs="Times New Roman"/>
      <w:color w:val="000000"/>
      <w:spacing w:val="1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3">
    <w:name w:val="xl63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4">
    <w:name w:val="xl64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1">
    <w:name w:val="xl71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2">
    <w:name w:val="xl72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3">
    <w:name w:val="xl73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4">
    <w:name w:val="xl74"/>
    <w:basedOn w:val="Normal"/>
    <w:qFormat/>
    <w:pPr>
      <w:shd w:fill="DDD9C3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5">
    <w:name w:val="xl75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shd w:fill="C5D9F1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8">
    <w:name w:val="xl78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9">
    <w:name w:val="xl79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4">
    <w:name w:val="xl84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5">
    <w:name w:val="xl85"/>
    <w:basedOn w:val="Normal"/>
    <w:qFormat/>
    <w:pPr>
      <w:shd w:fill="DDD9C3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7">
    <w:name w:val="xl87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8">
    <w:name w:val="xl88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90">
    <w:name w:val="xl90"/>
    <w:basedOn w:val="Normal"/>
    <w:qFormat/>
    <w:pP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2">
    <w:name w:val="xl92"/>
    <w:basedOn w:val="Normal"/>
    <w:qFormat/>
    <w:pP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3">
    <w:name w:val="xl93"/>
    <w:basedOn w:val="Normal"/>
    <w:qFormat/>
    <w:pP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4">
    <w:name w:val="xl94"/>
    <w:basedOn w:val="Normal"/>
    <w:qFormat/>
    <w:pP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8:01:00Z</dcterms:created>
  <dc:creator>Ольга </dc:creator>
  <dc:description/>
  <cp:keywords/>
  <dc:language>en-US</dc:language>
  <cp:lastModifiedBy>Ольга Владимировна</cp:lastModifiedBy>
  <cp:lastPrinted>2012-11-14T20:05:00Z</cp:lastPrinted>
  <dcterms:modified xsi:type="dcterms:W3CDTF">2016-11-11T10:07:00Z</dcterms:modified>
  <cp:revision>273</cp:revision>
  <dc:subject/>
  <dc:title/>
</cp:coreProperties>
</file>